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3)</w:t>
        <w:tab/>
        <w:t>La plongée « enfants »</w:t>
        <w:tab/>
        <w:tab/>
        <w:tab/>
        <w:tab/>
        <w:tab/>
        <w:tab/>
        <w:tab/>
        <w:tab/>
        <w:t>6 points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Dans quelles conditions un enfant de 12 ans peut-il plonger à 20 m en exploration ? (2 pts)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il est titulaire du N1 (dérogation, accord de l’enfant, des parents, du médecin, du moniteur, du président de club). Il plonge alors avec 3 N1 et 1 GP. Un GP supplémentaire possible. Pas de limitation de durée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il est titulaire du Plongeur d’Or : il plonge dans la courbe de sécurité avec un GP. Palanquée constituée de 2 PO + 1 N1 ou 1 PO + 2 N1. Encadré par GP dans tous les cas. &lt; 12°C : pas de plongée ; &lt; 23°C : 25 min max.</w:t>
      </w:r>
    </w:p>
    <w:p>
      <w:pPr>
        <w:pStyle w:val="Normal"/>
        <w:spacing w:lineRule="auto" w:line="240"/>
        <w:ind w:left="644" w:hanging="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Vous organisez une sortie « long week-end » avec 8 participants de la section « plongée enfant » avec un hébergement prévu dans un centre de vacances. Quelles sont vos obligations réglementaires pour organiser cette sortie ? (3 pts)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La déclaration 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s’agit d’un séjour dit spécifique (au moins 7 mineurs, 1 nuit ou plus), l’encadrement ne pourra être inférieur à 2 personnes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Déclaration obligatoire à la DDJS 2 mois au moins avant le début de la sortie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Définition de l’organisateur du séjour, qui nommera le directeur et les animateurs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 xml:space="preserve">Les qualifications de l’encadrement sont celles définies par la règlementation de l’activité principale 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Adresser la fiche complémentaire 8 jours au plus avant le début du séjour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Toute modification devra être immédiatement communiquée à la DDJS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Rédiger un projet éducatif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Rédiger un projet pédagogique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Ces deux derniers projets doivent être communiqués à la DDJS.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Contrôles avant le séjour 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organisateurs doivent vérifier le bulletin N°3 du casier judiciaire de tous les participants au séjour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centre de vacances doit être déclaré comme accueillant des mineurs auprès de la DDJS ou DRJS (N° de déclaration communiqué à l’organisateur).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Obligations sanitaires 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personnes qui participent à l’accueil des mineurs doivent présenter un document attestant que les vaccinations légales sont à jour, ils doivent avoir souscrit une assurance en responsabilité civile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Les organisateurs doivent vérifier que les mineurs ont satisfait aux obligations légales de vaccination, ils doivent avoir les informations médicales (la confidentialité doit être respectée) si nécessaire.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personne doit être désignée par l’organisateur pour assurer le suivi sanitaire.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Citez les sources officielles auprès desquelles vous pouvez obtenir les renseignements indispensables. (1 pt)</w:t>
      </w:r>
    </w:p>
    <w:p>
      <w:pPr>
        <w:pStyle w:val="Normal"/>
        <w:spacing w:lineRule="auto" w:line="240"/>
        <w:ind w:left="374" w:hanging="37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</w:r>
      <w:hyperlink r:id="rId2">
        <w:r>
          <w:rPr>
            <w:rStyle w:val="InternetLink"/>
            <w:rFonts w:cs="Comic Sans MS" w:ascii="Comic Sans MS" w:hAnsi="Comic Sans MS"/>
            <w:color w:val="0070C0"/>
            <w:sz w:val="16"/>
            <w:szCs w:val="16"/>
          </w:rPr>
          <w:t>www.jeunesse-sports.gouv.fr</w:t>
        </w:r>
      </w:hyperlink>
    </w:p>
    <w:p>
      <w:pPr>
        <w:pStyle w:val="Normal"/>
        <w:spacing w:lineRule="auto" w:line="240"/>
        <w:ind w:left="374" w:hanging="37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</w:r>
      <w:hyperlink r:id="rId3">
        <w:r>
          <w:rPr>
            <w:rStyle w:val="InternetLink"/>
            <w:rFonts w:cs="Comic Sans MS" w:ascii="Comic Sans MS" w:hAnsi="Comic Sans MS"/>
            <w:color w:val="0070C0"/>
            <w:sz w:val="16"/>
            <w:szCs w:val="16"/>
          </w:rPr>
          <w:t>www.legifrance.gouv.fr</w:t>
        </w:r>
      </w:hyperlink>
    </w:p>
    <w:p>
      <w:pPr>
        <w:pStyle w:val="Normal"/>
        <w:spacing w:lineRule="auto" w:line="240"/>
        <w:ind w:left="374" w:hanging="37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</w:r>
      <w:hyperlink r:id="rId4">
        <w:r>
          <w:rPr>
            <w:rStyle w:val="InternetLink"/>
            <w:rFonts w:cs="Comic Sans MS" w:ascii="Comic Sans MS" w:hAnsi="Comic Sans MS"/>
            <w:color w:val="0070C0"/>
            <w:sz w:val="16"/>
            <w:szCs w:val="16"/>
          </w:rPr>
          <w:t>www.mjspaca.jeunesse-sports.gouv.fr</w:t>
        </w:r>
      </w:hyperlink>
    </w:p>
    <w:p>
      <w:pPr>
        <w:pStyle w:val="Normal"/>
        <w:spacing w:lineRule="auto" w:line="240"/>
        <w:ind w:left="374" w:hanging="374"/>
        <w:rPr>
          <w:rFonts w:ascii="Comic Sans MS" w:hAnsi="Comic Sans MS" w:cs="Comic Sans MS"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</w:r>
      <w:hyperlink r:id="rId5">
        <w:r>
          <w:rPr>
            <w:rStyle w:val="InternetLink"/>
            <w:rFonts w:cs="Comic Sans MS" w:ascii="Comic Sans MS" w:hAnsi="Comic Sans MS"/>
            <w:color w:val="0070C0"/>
            <w:sz w:val="16"/>
            <w:szCs w:val="16"/>
          </w:rPr>
          <w:t>www.tabac.gouv.fr</w:t>
        </w:r>
      </w:hyperlink>
    </w:p>
    <w:p>
      <w:pPr>
        <w:pStyle w:val="Normal"/>
        <w:spacing w:lineRule="auto" w:line="240"/>
        <w:ind w:left="374" w:hanging="374"/>
        <w:rPr>
          <w:vanish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Subaqua N°213, Juillet Aout 2007-10-01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TT E 1 B 4 A 64 0t"/>
    <w:charset w:val="00"/>
    <w:family w:val="swiss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 3" w:hAnsi="Wingdings 3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i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TT E 1 B 4 A 64 0t" w:hAnsi="TT E 1 B 4 A 640t 00;TT E 1 B 4 A 64 0t" w:eastAsia="Times New Roman" w:cs="TT E 1 B 4 A 640t 00;TT E 1 B 4 A 64 0t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unesse-sports.gouv.fr/" TargetMode="External"/><Relationship Id="rId3" Type="http://schemas.openxmlformats.org/officeDocument/2006/relationships/hyperlink" Target="http://www.legifrance.gouv.fr/" TargetMode="External"/><Relationship Id="rId4" Type="http://schemas.openxmlformats.org/officeDocument/2006/relationships/hyperlink" Target="http://www.mjspaca.jeunesse-sports.gouv.fr/" TargetMode="External"/><Relationship Id="rId5" Type="http://schemas.openxmlformats.org/officeDocument/2006/relationships/hyperlink" Target="http://www.tabac.gouv.f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22:00Z</dcterms:created>
  <dc:creator>Jean-Pierre VIGNOCCHI</dc:creator>
  <dc:description/>
  <cp:keywords/>
  <dc:language>en-US</dc:language>
  <cp:lastModifiedBy> Daniel Huron</cp:lastModifiedBy>
  <cp:lastPrinted>2009-05-15T22:19:00Z</cp:lastPrinted>
  <dcterms:modified xsi:type="dcterms:W3CDTF">2013-11-26T15:26:00Z</dcterms:modified>
  <cp:revision>3</cp:revision>
  <dc:subject>Examen théorique MF2</dc:subject>
  <dc:title>Epreuve "Anatomie, physiologie et physiopathologie du plongeur"</dc:title>
</cp:coreProperties>
</file>